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ОВЕТ АКШИНСКОГО МУНИЦИПАЛЬНОГО ОКРУГА ЗАБАЙКАЛЬСКОГО КРАЯ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5 августа 2025 года                                                                                        №35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 Акш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Комитета по финансам администрации Акшинского муниципального округа Забайкальского края «О внесении  изменений и дополнений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руководствуясь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 статьи 1. Утвердить основные характеристики бюджета Акшинского муниципального округа Забайкальского края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 общий объем доходов бюджета округа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10 084 842 рубля 33 копейки, в том числе безвозмездные поступления в сумме 640 595 612 рублей 33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округа в сумме 827 993 055 рублей 92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в сумме 17 908 213 рублей 59 копе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я за №№ - 1,4,6,8,10,11 к решению Совета Акшинского муниципального округа Забайкальского края от 23 декабря 2024 года № 94 «О бюджете  Акшинского муниципального округа Забайкальского края на 2025 и плановый период 2026 и 2027 годов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М.Ю. Вологдин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IRU</cp:lastModifiedBy>
  <cp:lastPrinted>2025-08-15T12:02:00Z</cp:lastPrinted>
  <dcterms:modified xsi:type="dcterms:W3CDTF">2025-08-15T03:02:00Z</dcterms:modified>
  <cp:revision>49</cp:revision>
  <dc:subject/>
  <dc:title>Совет муниципального района «Акшинский район»</dc:title>
</cp:coreProperties>
</file>